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YANA STANDARD SECONDARY SCHOOL</w:t>
      </w:r>
    </w:p>
    <w:p>
      <w:pPr>
        <w:pStyle w:val="Normal"/>
        <w:rPr/>
      </w:pPr>
      <w:r>
        <w:rPr>
          <w:b/>
        </w:rPr>
        <w:t>BEGINNING OF TERM II EXAMS 2011</w:t>
      </w:r>
    </w:p>
    <w:p>
      <w:pPr>
        <w:pStyle w:val="Normal"/>
        <w:rPr>
          <w:b/>
          <w:b/>
        </w:rPr>
      </w:pPr>
      <w:r>
        <w:rPr>
          <w:b/>
        </w:rPr>
        <w:t>S.5 MATHS 425/3 (PROBABILITY &amp; STATISTICS)</w:t>
      </w:r>
    </w:p>
    <w:p>
      <w:pPr>
        <w:pStyle w:val="Normal"/>
        <w:rPr>
          <w:b/>
          <w:b/>
        </w:rPr>
      </w:pPr>
      <w:r>
        <w:rPr>
          <w:b/>
        </w:rPr>
        <w:t>Time: 3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</w:r>
      <w:r>
        <w:rPr>
          <w:sz w:val="22"/>
          <w:szCs w:val="22"/>
        </w:rPr>
        <w:t xml:space="preserve">The yields of 13 plots in 100’s of kg w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, 7,</w:t>
        <w:tab/>
        <w:t xml:space="preserve">3, 10,  11, 5, 8, 14, 18, 4 ,11, 14 and 9. Find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i)</w:t>
        <w:tab/>
        <w:t xml:space="preserve"> Modal we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ii)</w:t>
        <w:tab/>
        <w:t>Standard devi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dia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verage weight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cile weigh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rst quat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The hieghes in cm of  S.5 students in a certain school were recorded as shown 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eight</w:t>
        <w:tab/>
        <w:tab/>
        <w:tab/>
        <w:t>No. of stud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49 – 152</w:t>
        <w:tab/>
        <w:tab/>
        <w:tab/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3 – 156</w:t>
        <w:tab/>
        <w:tab/>
        <w:tab/>
        <w:t>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7 – 160</w:t>
        <w:tab/>
        <w:tab/>
        <w:tab/>
        <w:t>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1 – 164</w:t>
        <w:tab/>
        <w:tab/>
        <w:tab/>
        <w:t>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5 – 168</w:t>
        <w:tab/>
        <w:tab/>
        <w:tab/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9 – 172</w:t>
        <w:tab/>
        <w:tab/>
        <w:tab/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73 – 176</w:t>
        <w:tab/>
        <w:tab/>
        <w:tab/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a)</w:t>
        <w:tab/>
        <w:t>Estimate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)</w:t>
        <w:tab/>
        <w:t>Modal he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i)</w:t>
        <w:tab/>
        <w:t>Median heigh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ndard devi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verage height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present the above data on a histogram. Use it to estimate the modal heigh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lot an Ogive and use it to estimate the 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7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ercentile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edian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mi interquartile range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terval of the height of the middle 60% of the students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The times to the nearest second, taken by 100 students is to solve a given problem are shown </w:t>
        <w:tab/>
        <w:t>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imes</w:t>
        <w:tab/>
        <w:tab/>
        <w:tab/>
        <w:t>No. of stud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0 – 49</w:t>
        <w:tab/>
        <w:tab/>
        <w:tab/>
        <w:t>10</w:t>
      </w:r>
    </w:p>
    <w:p>
      <w:pPr>
        <w:pStyle w:val="Normal"/>
        <w:rPr/>
      </w:pPr>
      <w:r>
        <w:rPr>
          <w:sz w:val="22"/>
          <w:szCs w:val="22"/>
        </w:rPr>
        <w:tab/>
        <w:t>50 – 64</w:t>
        <w:tab/>
        <w:tab/>
        <w:tab/>
        <w:t>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5 – 69</w:t>
        <w:tab/>
        <w:tab/>
        <w:tab/>
        <w:t>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70 – 74</w:t>
        <w:tab/>
        <w:tab/>
        <w:tab/>
        <w:t>20</w:t>
      </w:r>
    </w:p>
    <w:p>
      <w:pPr>
        <w:pStyle w:val="Normal"/>
        <w:rPr/>
      </w:pPr>
      <w:r>
        <w:rPr>
          <w:sz w:val="22"/>
          <w:szCs w:val="22"/>
        </w:rPr>
        <w:tab/>
        <w:t>75 – 79</w:t>
        <w:tab/>
        <w:tab/>
        <w:tab/>
        <w:t>15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alculate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(i) </w:t>
        <w:tab/>
        <w:t>modal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ii)</w:t>
        <w:tab/>
        <w:t>median time</w:t>
        <w:tab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arianc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verage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</w:t>
        <w:tab/>
        <w:t>30 specimen of sheet steel are tested for  tensile strength in KNMs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. The table below </w:t>
        <w:tab/>
        <w:tab/>
        <w:tab/>
        <w:t>gives the distribution of the measure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nsile strength</w:t>
        <w:tab/>
        <w:tab/>
        <w:tab/>
        <w:tab/>
        <w:t>No. of specim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05 – 415</w:t>
        <w:tab/>
        <w:tab/>
        <w:tab/>
        <w:tab/>
        <w:tab/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15 – 425</w:t>
        <w:tab/>
        <w:tab/>
        <w:tab/>
        <w:tab/>
        <w:tab/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25 – 435</w:t>
        <w:tab/>
        <w:tab/>
        <w:tab/>
        <w:tab/>
        <w:tab/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35 – 445</w:t>
        <w:tab/>
        <w:tab/>
        <w:tab/>
        <w:tab/>
        <w:tab/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45 – 455</w:t>
        <w:tab/>
        <w:tab/>
        <w:tab/>
        <w:tab/>
        <w:tab/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55 – 465</w:t>
        <w:tab/>
        <w:tab/>
        <w:tab/>
        <w:tab/>
        <w:tab/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a)</w:t>
        <w:tab/>
        <w:t>Calculate the standard deviation, mode and median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>Draw an Ogive, hence estimate the median and 9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ercent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The table below shows the expenditure on examiners in thousands of shillings during the year </w:t>
        <w:tab/>
        <w:t>1990 ‘O’ Level marking exerci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11</w:t>
        <w:tab/>
        <w:t>10</w:t>
        <w:tab/>
        <w:t>12</w:t>
        <w:tab/>
        <w:t>14</w:t>
        <w:tab/>
        <w:t>16</w:t>
        <w:tab/>
        <w:t>20</w:t>
        <w:tab/>
        <w:t>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22</w:t>
        <w:tab/>
        <w:t>13</w:t>
        <w:tab/>
        <w:t>17</w:t>
        <w:tab/>
        <w:t>18</w:t>
        <w:tab/>
        <w:t>24</w:t>
        <w:tab/>
        <w:t>30</w:t>
        <w:tab/>
        <w:t>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7</w:t>
        <w:tab/>
        <w:t>35</w:t>
        <w:tab/>
        <w:t>40</w:t>
        <w:tab/>
        <w:t>44</w:t>
        <w:tab/>
        <w:t>39</w:t>
        <w:tab/>
        <w:t>50</w:t>
        <w:tab/>
        <w:t>54</w:t>
        <w:tab/>
        <w:t>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4</w:t>
        <w:tab/>
        <w:t>37</w:t>
        <w:tab/>
        <w:t>36</w:t>
        <w:tab/>
        <w:t>39</w:t>
        <w:tab/>
        <w:t>52</w:t>
        <w:tab/>
        <w:t>51</w:t>
        <w:tab/>
        <w:t>57</w:t>
        <w:tab/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7</w:t>
        <w:tab/>
        <w:t>19</w:t>
        <w:tab/>
        <w:t>34</w:t>
        <w:tab/>
        <w:t>43</w:t>
        <w:tab/>
        <w:t>26</w:t>
        <w:tab/>
        <w:t>38</w:t>
        <w:tab/>
        <w:t>53</w:t>
        <w:tab/>
        <w:t>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i)</w:t>
        <w:tab/>
        <w:t xml:space="preserve">Form a frequency distribution table starting with 10,000 as the lowest class limit and </w:t>
        <w:tab/>
        <w:tab/>
        <w:tab/>
        <w:t>using equal class intervals of 5,000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raw a Histogram to represent the above data and superimpose a frequency polyg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alculate the modal and median expenditu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The following table shows the marks scored by students in Biology and Chemis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iology X    40</w:t>
        <w:tab/>
        <w:t xml:space="preserve">  25   28</w:t>
        <w:tab/>
        <w:t xml:space="preserve">    28     20    21</w:t>
        <w:tab/>
        <w:t xml:space="preserve"> 31    22</w:t>
        <w:tab/>
        <w:t xml:space="preserve">    36</w:t>
        <w:tab/>
        <w:t>29      24     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hemistry y 40   27   30    28     20     22  45     25    35    27     23      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scatter diagram to represent the performance in the two subjects. Comment on the relationship between performance in Biology and chemistry at 1% leve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culate the rank correlation coefficient between performance in Biology and chemis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50:00Z</dcterms:created>
  <dc:creator>Ylmf</dc:creator>
  <dc:description/>
  <cp:keywords/>
  <dc:language>en-US</dc:language>
  <cp:lastModifiedBy>Ylmf</cp:lastModifiedBy>
  <dcterms:modified xsi:type="dcterms:W3CDTF">2011-05-24T07:00:00Z</dcterms:modified>
  <cp:revision>13</cp:revision>
  <dc:subject/>
  <dc:title>MITYANA STANDARD SECONDARY SCHOOL</dc:title>
</cp:coreProperties>
</file>